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751705</wp:posOffset>
            </wp:positionH>
            <wp:positionV relativeFrom="paragraph">
              <wp:posOffset>-783590</wp:posOffset>
            </wp:positionV>
            <wp:extent cx="1177290" cy="1097915"/>
            <wp:effectExtent l="0" t="0" r="0" b="0"/>
            <wp:wrapTight wrapText="bothSides">
              <wp:wrapPolygon edited="0">
                <wp:start x="-141" y="0"/>
                <wp:lineTo x="-141" y="21444"/>
                <wp:lineTo x="21600" y="21444"/>
                <wp:lineTo x="21600" y="0"/>
                <wp:lineTo x="-14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72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január 25. napján tartandó munkaterv szerinti ülésére</w:t>
      </w:r>
    </w:p>
    <w:p>
      <w:pPr>
        <w:pStyle w:val="Normal"/>
        <w:pBdr>
          <w:bottom w:val="single" w:sz="4" w:space="1" w:color="000000"/>
        </w:pBdr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Szöllősi Miklós polgármester tiszteletdíj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Csonka László alpolgármester</w:t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lWeb"/>
        <w:spacing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Szöllősi Miklós polgármester nyugdíjazási kérelmének elbírálásakor Bokod Községi Önkormányzat Képviselő-testülete 149/2011 (XII.14.) önkormányzati határozata alapján Bokod Községi Önkormányzat Képviselő-testülete Szöllősi Miklós társadalmi megbízatású polgármester tiszteletdíját 2011. december 31. napjától bruttó 115 900 Ft-ban állapítja meg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tisztviselők jogállásáról szóló 1992. évi XXIII. törvény 43. §-ának (1) bekezdése és az állami költségvetésről szóló törvény szerint megállapított illetményalap 2008. január 1. napjától 38 650 Ft. A 38 650 Ft illetményalap figyelembe vételével a 4,5 szorzóval számolva 173 925 Ft tiszteletdíj, a 6,5 szorzóval számolva akár 251 225 Ft tiszteletdíj is megállapítható a társadalmi megbízatású polgármester számár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Ptv. 4.§ (3) bekezdése értelmében </w:t>
      </w:r>
      <w:r>
        <w:rPr>
          <w:rFonts w:cs="Arial" w:ascii="Arial" w:hAnsi="Arial"/>
          <w:b/>
          <w:i/>
          <w:sz w:val="22"/>
          <w:szCs w:val="22"/>
        </w:rPr>
        <w:t>„A képviselő-testület a polgármester, illetve az alpolgármester írásban benyújtott kérésére mellőzheti az (1) és (2) bekezdésben meghatározott tiszteletdíj megállapítását, illetőleg az (1) és (2) bekezdésben foglaltaknál kisebb összegben is megállapíthatja.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</w:t>
      </w:r>
      <w:bookmarkStart w:id="0" w:name="foot_1_place"/>
      <w:r>
        <w:rPr>
          <w:rFonts w:cs="Arial" w:ascii="Arial" w:hAnsi="Arial"/>
          <w:sz w:val="22"/>
          <w:szCs w:val="22"/>
        </w:rPr>
        <w:t xml:space="preserve"> társadalombiztosítási nyugellátásról szóló 1997. évi LXX</w:t>
      </w:r>
      <w:bookmarkEnd w:id="0"/>
      <w:r>
        <w:rPr>
          <w:rFonts w:cs="Arial" w:ascii="Arial" w:hAnsi="Arial"/>
          <w:sz w:val="22"/>
          <w:szCs w:val="22"/>
        </w:rPr>
        <w:t xml:space="preserve">XI. törvény 83/B. § (1) bekezdése alapján, ha az öregségi nyugdíjkorhatárt be nem töltött nyugdíjban „részesülő személy a tárgyévben a Tbj. 5. §-a szerinti biztosítással járó jogviszonyban áll, illetőleg egyéni vagy társas vállalkozóként kiegészítő tevékenységet folytat, és </w:t>
      </w:r>
      <w:r>
        <w:rPr>
          <w:rFonts w:cs="Arial" w:ascii="Arial" w:hAnsi="Arial"/>
          <w:b/>
          <w:sz w:val="22"/>
          <w:szCs w:val="22"/>
        </w:rPr>
        <w:t>az általa fizetendő nyugdíjjárulék alapja meghaladja a tárgyév első napján érvényes kötelező legkisebb munkabér havi összegének tizennyolcszorosát</w:t>
      </w:r>
      <w:r>
        <w:rPr>
          <w:rFonts w:cs="Arial" w:ascii="Arial" w:hAnsi="Arial"/>
          <w:sz w:val="22"/>
          <w:szCs w:val="22"/>
        </w:rPr>
        <w:t xml:space="preserve"> (a továbbiakban: éves keretösszeg), az éves keretösszeg elérését követő hónap első napjától az adott tárgyév január 31-ig, de legfeljebb az öregségi nyugdíjkorhatár betöltéséig </w:t>
      </w:r>
      <w:r>
        <w:rPr>
          <w:rFonts w:cs="Arial" w:ascii="Arial" w:hAnsi="Arial"/>
          <w:b/>
          <w:sz w:val="22"/>
          <w:szCs w:val="22"/>
        </w:rPr>
        <w:t>a nyugdíjfolyósító szervnek a nyugdíj folyósítását szüneteltetnie kell.”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 xml:space="preserve">2012. január 01. napjától érvényes </w:t>
      </w:r>
      <w:r>
        <w:rPr>
          <w:rFonts w:cs="Arial" w:ascii="Arial" w:hAnsi="Arial"/>
          <w:sz w:val="22"/>
          <w:szCs w:val="22"/>
        </w:rPr>
        <w:t xml:space="preserve">kötelező legkisebb munkabér 93 000 Ft, amelynek a tizennyolcszorosa 1 674 000 Ft (ez bruttó érték). </w:t>
      </w:r>
      <w:r>
        <w:rPr>
          <w:rFonts w:cs="Arial" w:ascii="Arial" w:hAnsi="Arial"/>
          <w:bCs/>
          <w:iCs/>
          <w:sz w:val="22"/>
          <w:szCs w:val="22"/>
        </w:rPr>
        <w:t xml:space="preserve">Ezek figyelembe vételével a Polgármester Úr számára </w:t>
      </w:r>
      <w:r>
        <w:rPr>
          <w:rFonts w:cs="Arial" w:ascii="Arial" w:hAnsi="Arial"/>
          <w:b/>
          <w:bCs/>
          <w:iCs/>
          <w:sz w:val="22"/>
          <w:szCs w:val="22"/>
        </w:rPr>
        <w:t>javasolt maximum</w:t>
      </w:r>
      <w:r>
        <w:rPr>
          <w:rFonts w:cs="Arial" w:ascii="Arial" w:hAnsi="Arial"/>
          <w:bCs/>
          <w:iCs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tiszteletdíj bruttó 139 500 Ft lehet, ami az illetménylap (38 650 Ft) „3,6” szorosa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 a Tisztelt Képviselő-testületet, hogy az előterjesztést, és a határozati javaslatot elfogadni szíveskedjé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Bokod, 2012. január 19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111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Csonka Lászl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ind w:left="4111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alpolgármester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w:br w:type="page"/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Határozati javaslat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Tárgy: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zöllősi Miklós társadalmi megbízatású polgármester tiszteletdíjának megállapítása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Bokod Községi Önkormányzat Képviselő-testülete Szöllősi Miklós társadalmi megbízatású polgármester tiszteletdíját 2012. január 01. napjától bruttó 139 500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 xml:space="preserve">Ft-ban állapítja meg. 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Határidő</w:t>
      </w:r>
      <w:r>
        <w:rPr>
          <w:rFonts w:cs="Arial" w:ascii="Arial" w:hAnsi="Arial"/>
          <w:sz w:val="22"/>
          <w:szCs w:val="22"/>
        </w:rPr>
        <w:t>: 2012. január 3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Csonka László alpolgármester, Zsigmond Anikó jegyző</w:t>
      </w:r>
    </w:p>
    <w:p>
      <w:pPr>
        <w:pStyle w:val="Normal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mallCaps/>
          <w:sz w:val="22"/>
          <w:szCs w:val="22"/>
        </w:rPr>
      </w:pPr>
      <w:r>
        <w:rPr>
          <w:rFonts w:cs="Arial" w:ascii="Arial" w:hAnsi="Arial"/>
          <w:smallCaps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Csonka Lászl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/>
      </w:pPr>
      <w:r>
        <w:rPr>
          <w:rFonts w:cs="Arial" w:ascii="Arial" w:hAnsi="Arial"/>
          <w:sz w:val="22"/>
          <w:szCs w:val="22"/>
        </w:rPr>
        <w:tab/>
        <w:tab/>
        <w:t>alpolgármester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headerReference w:type="default" r:id="rId3"/>
      <w:headerReference w:type="first" r:id="rId4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2669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669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-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 xml:space="preserve"> 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85pt;height:12.65pt;mso-wrap-distance-left:0pt;mso-wrap-distance-right:0pt;mso-wrap-distance-top:0pt;mso-wrap-distance-bottom:0pt;margin-top:0.05pt;mso-position-vertical-relative:text;margin-left:21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- </w:t>
                    </w:r>
                    <w:r>
                      <w:rPr>
                        <w:rStyle w:val="PageNumber"/>
                        <w:rFonts w:cs="Arial" w:ascii="Arial" w:hAnsi="Arial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 xml:space="preserve"> 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4z0">
    <w:name w:val="WW8Num4z0"/>
    <w:qFormat/>
    <w:rPr>
      <w:b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character" w:styleId="StrongEmphasis">
    <w:name w:val="Strong"/>
    <w:basedOn w:val="Bekezdsalapbettpusa"/>
    <w:qFormat/>
    <w:rPr>
      <w:b/>
      <w:bCs/>
    </w:rPr>
  </w:style>
  <w:style w:type="character" w:styleId="InternetLink">
    <w:name w:val="Hyperlink"/>
    <w:basedOn w:val="Bekezdsalapbettpusa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93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CharCharCharChar">
    <w:name w:val=" Char Char Char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5T11:39:00Z</dcterms:created>
  <dc:creator>user</dc:creator>
  <dc:description/>
  <dc:language>en-US</dc:language>
  <cp:lastModifiedBy>user</cp:lastModifiedBy>
  <cp:lastPrinted>2011-12-13T14:59:00Z</cp:lastPrinted>
  <dcterms:modified xsi:type="dcterms:W3CDTF">2012-01-19T08:17:00Z</dcterms:modified>
  <cp:revision>19</cp:revision>
  <dc:subject/>
  <dc:title>Jegyzőkönyv</dc:title>
</cp:coreProperties>
</file>